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dt Neckardorf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>Der Oberbürgermeister ‒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 di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tglieder des Gemeinderat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inladu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r Sitzung des Gemeinderate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 ____. ________________ 201__, um ______ Uh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zungsort: Großer Sitzungssaal, Rathaus, Neckardorf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eckardorf, den ___. ____________ 201__</w:t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zeichnet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bert Meier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agesordnung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ffentliche Sitzun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arbigeListeAkzent1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ürgerfragestunde</w:t>
      </w:r>
    </w:p>
    <w:p>
      <w:pPr>
        <w:pStyle w:val="FarbigeListeAkzent1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ion/Aktuelles</w:t>
      </w:r>
    </w:p>
    <w:p>
      <w:pPr>
        <w:pStyle w:val="FarbigeListeAkzent1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ssprache und Beschlussfassung der Neuordnung der Gebührenordnung für das Freibad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cksache: 367 vom 20. Dezember 2013 (Beschlussvorlage)</w:t>
      </w:r>
    </w:p>
    <w:p>
      <w:pPr>
        <w:pStyle w:val="FarbigeListeAkzent11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nstiges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165</wp:posOffset>
          </wp:positionH>
          <wp:positionV relativeFrom="page">
            <wp:posOffset>9532620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>
      <w:rFonts w:ascii="Arial" w:hAnsi="Arial" w:eastAsia="Calibri" w:cs="Wingdings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1">
    <w:name w:val="Farbige Liste - Akz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44:00Z</dcterms:created>
  <dc:creator>Robby</dc:creator>
  <dc:description/>
  <cp:keywords/>
  <dc:language>en-US</dc:language>
  <cp:lastModifiedBy>Nikolaj Midasch</cp:lastModifiedBy>
  <dcterms:modified xsi:type="dcterms:W3CDTF">2014-04-03T16:10:00Z</dcterms:modified>
  <cp:revision>6</cp:revision>
  <dc:subject/>
  <dc:title/>
</cp:coreProperties>
</file>